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ь имущества кабинета (швейная мастерская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688"/>
        <w:gridCol w:w="2526"/>
      </w:tblGrid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ский сто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ский сту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(в лаборантской 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ученически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я ученическ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нк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книжны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очная с зеркалам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 зеркало)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оры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тавка под  цве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из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о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ран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екен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ильная дос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 кабинета</w:t>
      </w:r>
    </w:p>
    <w:p>
      <w:pPr>
        <w:pStyle w:val="Normal"/>
        <w:rPr/>
      </w:pPr>
      <w:r>
        <w:rPr/>
        <w:t xml:space="preserve">       </w:t>
      </w:r>
      <w:r>
        <w:rPr/>
        <w:t>1.Паспорт учебного кабинета.</w:t>
      </w:r>
    </w:p>
    <w:p>
      <w:pPr>
        <w:pStyle w:val="Normal"/>
        <w:rPr/>
      </w:pPr>
      <w:r>
        <w:rPr/>
        <w:t xml:space="preserve">       </w:t>
      </w:r>
      <w:r>
        <w:rPr/>
        <w:t>2.Инвентарная ведомость  на имеющееся оборудование (у завхоза).</w:t>
      </w:r>
    </w:p>
    <w:p>
      <w:pPr>
        <w:pStyle w:val="Normal"/>
        <w:rPr/>
      </w:pPr>
      <w:r>
        <w:rPr/>
        <w:t xml:space="preserve">       </w:t>
      </w:r>
      <w:r>
        <w:rPr/>
        <w:t>3.Правила техники безопасности работы в учебном кабинете и инструктажа учащихся по технике</w:t>
      </w:r>
    </w:p>
    <w:p>
      <w:pPr>
        <w:pStyle w:val="Normal"/>
        <w:rPr/>
      </w:pPr>
      <w:r>
        <w:rPr/>
        <w:t xml:space="preserve">       </w:t>
      </w:r>
      <w:r>
        <w:rPr/>
        <w:t>безопасности.</w:t>
      </w:r>
    </w:p>
    <w:p>
      <w:pPr>
        <w:pStyle w:val="Normal"/>
        <w:numPr>
          <w:ilvl w:val="0"/>
          <w:numId w:val="2"/>
        </w:numPr>
        <w:rPr/>
      </w:pPr>
      <w:r>
        <w:rPr/>
        <w:t>Акты приемки кабинета.</w:t>
      </w:r>
    </w:p>
    <w:p>
      <w:pPr>
        <w:pStyle w:val="Normal"/>
        <w:numPr>
          <w:ilvl w:val="0"/>
          <w:numId w:val="2"/>
        </w:numPr>
        <w:rPr/>
      </w:pPr>
      <w:r>
        <w:rPr/>
        <w:t>Типовые инструкции по Т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рмативные документы (государственный образовательный стандарт, рабочие программы, </w:t>
      </w:r>
    </w:p>
    <w:p>
      <w:pPr>
        <w:pStyle w:val="Normal"/>
        <w:rPr/>
      </w:pPr>
      <w:r>
        <w:rPr/>
        <w:t xml:space="preserve">       </w:t>
      </w:r>
      <w:r>
        <w:rPr/>
        <w:t xml:space="preserve">календарные планы)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вентарная   ведомость  на технические средства обучения учебного кабинет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56"/>
        <w:gridCol w:w="2478"/>
        <w:gridCol w:w="1739"/>
        <w:gridCol w:w="177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риобрет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</w:tr>
      <w:tr>
        <w:trPr>
          <w:trHeight w:val="3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оутбук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KE 410500000K004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 41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en-US"/>
              </w:rPr>
              <w:t>LaserJet M1132 MFP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Швейные машины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87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827"/>
        <w:gridCol w:w="1804"/>
        <w:gridCol w:w="2426"/>
      </w:tblGrid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марка машин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заводской №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та поступления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ерлок кл.51 (Китай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98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Ягуар(мини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104834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95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ерлок Джаноме ML 205D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8923252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Майл Стайл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011289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 Майл Стайл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01295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Майл Стайл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01301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Майл Стайл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01298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Майл Стайл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01295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1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Джейм Гол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117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Джейм Гол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000116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Джейм Гол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000117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Джейм Гол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000119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Джейм Гол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1000118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Джаноме  ( с челноком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800396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Ручная ПМ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84024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95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Ручная ПМ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761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95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Операционная сист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58"/>
        <w:gridCol w:w="1210"/>
        <w:gridCol w:w="1546"/>
        <w:gridCol w:w="1310"/>
        <w:gridCol w:w="227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нв.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од постав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иценз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Антивирусная программ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65"/>
        <w:gridCol w:w="1210"/>
        <w:gridCol w:w="1546"/>
        <w:gridCol w:w="1311"/>
        <w:gridCol w:w="227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нв.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од поста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иценз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Интегрированный офисный пак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65"/>
        <w:gridCol w:w="1210"/>
        <w:gridCol w:w="1546"/>
        <w:gridCol w:w="1311"/>
        <w:gridCol w:w="227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нв.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од поста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иценз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ь имущества кабинета (Кулинария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86"/>
        <w:gridCol w:w="252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о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у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з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ы двуместны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авесно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мп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бочий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оры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ервировочны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электрическа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ь СВ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ая маши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у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43"/>
        <w:gridCol w:w="2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йный сервиз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фейный сервиз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елки глубок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елки мелк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воро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трюл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атниц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ор сервировочный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дос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ж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йни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ксе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юдо керамическо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шилка для посуд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шилка для посуды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 кабинета</w:t>
      </w:r>
    </w:p>
    <w:p>
      <w:pPr>
        <w:pStyle w:val="Normal"/>
        <w:rPr/>
      </w:pPr>
      <w:r>
        <w:rPr/>
        <w:t xml:space="preserve">       </w:t>
      </w:r>
      <w:r>
        <w:rPr/>
        <w:t>1.Паспорт учебного кабинета.</w:t>
      </w:r>
    </w:p>
    <w:p>
      <w:pPr>
        <w:pStyle w:val="Normal"/>
        <w:rPr/>
      </w:pPr>
      <w:r>
        <w:rPr/>
        <w:t xml:space="preserve">       </w:t>
      </w:r>
      <w:r>
        <w:rPr/>
        <w:t>2.Инвентарная ведомость  на имеющееся оборудование (у завхоза).</w:t>
      </w:r>
    </w:p>
    <w:p>
      <w:pPr>
        <w:pStyle w:val="Normal"/>
        <w:rPr/>
      </w:pPr>
      <w:r>
        <w:rPr/>
        <w:t xml:space="preserve">       </w:t>
      </w:r>
      <w:r>
        <w:rPr/>
        <w:t>3.Правила техники безопасности работы в учебном кабинете и инструктажа учащихся по технике</w:t>
      </w:r>
    </w:p>
    <w:p>
      <w:pPr>
        <w:pStyle w:val="Normal"/>
        <w:rPr/>
      </w:pPr>
      <w:r>
        <w:rPr/>
        <w:t xml:space="preserve">       </w:t>
      </w:r>
      <w:r>
        <w:rPr/>
        <w:t>безопасности.</w:t>
      </w:r>
    </w:p>
    <w:p>
      <w:pPr>
        <w:pStyle w:val="Normal"/>
        <w:numPr>
          <w:ilvl w:val="0"/>
          <w:numId w:val="2"/>
        </w:numPr>
        <w:rPr/>
      </w:pPr>
      <w:r>
        <w:rPr/>
        <w:t>Акты приемки кабинета.</w:t>
      </w:r>
    </w:p>
    <w:p>
      <w:pPr>
        <w:pStyle w:val="Normal"/>
        <w:numPr>
          <w:ilvl w:val="0"/>
          <w:numId w:val="2"/>
        </w:numPr>
        <w:rPr/>
      </w:pPr>
      <w:r>
        <w:rPr/>
        <w:t>Типовые инструкции по ТБ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рмативные документы (государственный образовательный стандарт,  рабочие программы, </w:t>
      </w:r>
    </w:p>
    <w:p>
      <w:pPr>
        <w:pStyle w:val="Normal"/>
        <w:rPr/>
      </w:pPr>
      <w:r>
        <w:rPr/>
        <w:t xml:space="preserve">       </w:t>
      </w:r>
      <w:r>
        <w:rPr/>
        <w:t xml:space="preserve">календарные планы)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вентарная   ведомость  на технические средства обучения учебного кабинет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70"/>
        <w:gridCol w:w="2460"/>
        <w:gridCol w:w="1739"/>
        <w:gridCol w:w="177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С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риобрет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</w:tr>
      <w:tr>
        <w:trPr>
          <w:trHeight w:val="3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е сред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Операционная сист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58"/>
        <w:gridCol w:w="1210"/>
        <w:gridCol w:w="1546"/>
        <w:gridCol w:w="1310"/>
        <w:gridCol w:w="227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нв.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од постав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иценз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Антивирусная программ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65"/>
        <w:gridCol w:w="1210"/>
        <w:gridCol w:w="1546"/>
        <w:gridCol w:w="1311"/>
        <w:gridCol w:w="227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нв.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од поста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иценз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Интегрированный офисный пак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65"/>
        <w:gridCol w:w="1210"/>
        <w:gridCol w:w="1546"/>
        <w:gridCol w:w="1311"/>
        <w:gridCol w:w="227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Инв.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од поста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иценз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и справочная литература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.</w:t>
      </w:r>
    </w:p>
    <w:p>
      <w:pPr>
        <w:pStyle w:val="Header"/>
        <w:tabs>
          <w:tab w:val="clear" w:pos="4677"/>
          <w:tab w:val="clear" w:pos="9355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5"/>
        <w:gridCol w:w="2517"/>
        <w:gridCol w:w="2027"/>
        <w:gridCol w:w="1766"/>
        <w:gridCol w:w="835"/>
      </w:tblGrid>
      <w:tr>
        <w:trPr>
          <w:trHeight w:val="428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тор, составитель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учебник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 издан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атель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ица Н.В.</w:t>
            </w:r>
          </w:p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ведения дома 5 класс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ская Ю.В.</w:t>
            </w:r>
          </w:p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едения дом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 класс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ица Н.В.</w:t>
            </w:r>
          </w:p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едения дом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 класс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38"/>
        <w:gridCol w:w="1585"/>
        <w:gridCol w:w="123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60"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рные программы. Технология 5-9 класс. Стандарты второго поко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right="565" w:hanging="0"/>
              <w:jc w:val="left"/>
              <w:rPr/>
            </w:pPr>
            <w:r>
              <w:rPr>
                <w:b w:val="false"/>
              </w:rPr>
              <w:t>Примерная основная образовательная программа</w:t>
            </w:r>
            <w:r>
              <w:rPr/>
              <w:t xml:space="preserve"> </w:t>
            </w:r>
            <w:r>
              <w:rPr>
                <w:b w:val="false"/>
              </w:rPr>
              <w:t>основ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(эл.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Технология. Трудовое обучение 5-11 классы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по трудовому обучению девочек 5-9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Конспекты уроков, элективные курсы 5-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борник нормативно-методических материалов по технолог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разовательный стандарт. Технология. Рабочие программы, элективные курсы 1—11 клас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8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тодика обучения школьников основам предпринимательства на уроках технолог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урочны планы 5-7к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нимательные уроки технолог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идактический  материа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178"/>
        <w:gridCol w:w="1694"/>
        <w:gridCol w:w="123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д издания (изготовлени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инария 5 клас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инария 6 клас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инария 7 клас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.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86"/>
        <w:gridCol w:w="1262"/>
        <w:gridCol w:w="120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д изд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вировка сто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витаминов в овощ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а нарезки овощ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хонная утвар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шение сто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  <w:t>11. Техника безопасности и охрана труда в кабинете технолог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183"/>
        <w:gridCol w:w="202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ичие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пожарный инвентарь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чк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ехнике безопас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инструктажа по Т.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b/>
          <w:sz w:val="28"/>
          <w:szCs w:val="28"/>
        </w:rPr>
        <w:t>Учебно-методическая и справочная литература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.</w:t>
      </w:r>
    </w:p>
    <w:p>
      <w:pPr>
        <w:pStyle w:val="Header"/>
        <w:tabs>
          <w:tab w:val="clear" w:pos="4677"/>
          <w:tab w:val="clear" w:pos="9355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5"/>
        <w:gridCol w:w="2517"/>
        <w:gridCol w:w="2027"/>
        <w:gridCol w:w="1766"/>
        <w:gridCol w:w="835"/>
      </w:tblGrid>
      <w:tr>
        <w:trPr>
          <w:trHeight w:val="428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тор, составитель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учебник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 издан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атель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ица Н.В.</w:t>
            </w:r>
          </w:p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ведения дома 5 класс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ская Ю.В.</w:t>
            </w:r>
          </w:p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едения дом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 класс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ица Н.В.</w:t>
            </w:r>
          </w:p>
          <w:p>
            <w:pPr>
              <w:pStyle w:val="Normal"/>
              <w:autoSpaceDE w:val="false"/>
              <w:rPr/>
            </w:pPr>
            <w:r>
              <w:rPr/>
              <w:t>Симоненко В.Д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едения дом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 класс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онтьев А.В.</w:t>
            </w:r>
          </w:p>
          <w:p>
            <w:pPr>
              <w:pStyle w:val="Normal"/>
              <w:autoSpaceDE w:val="false"/>
              <w:rPr/>
            </w:pPr>
            <w:r>
              <w:rPr/>
              <w:t>Капустин В.С.</w:t>
            </w:r>
          </w:p>
          <w:p>
            <w:pPr>
              <w:pStyle w:val="Normal"/>
              <w:autoSpaceDE w:val="false"/>
              <w:rPr/>
            </w:pPr>
            <w:r>
              <w:rPr/>
              <w:t>Сасова И.А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8 класс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62" w:hRule="atLeast"/>
        </w:trPr>
        <w:tc>
          <w:tcPr>
            <w:tcW w:w="2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моненко В.Д. </w:t>
            </w:r>
          </w:p>
          <w:p>
            <w:pPr>
              <w:pStyle w:val="Normal"/>
              <w:autoSpaceDE w:val="false"/>
              <w:rPr/>
            </w:pPr>
            <w:r>
              <w:rPr/>
              <w:t>Очинин О.П.</w:t>
            </w:r>
          </w:p>
          <w:p>
            <w:pPr>
              <w:pStyle w:val="Normal"/>
              <w:autoSpaceDE w:val="false"/>
              <w:rPr/>
            </w:pPr>
            <w:r>
              <w:rPr/>
              <w:t>Матяш Н.В.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: базовый уровень: 10-11 кл.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ква «Вентана-Граф»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(эл.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38"/>
        <w:gridCol w:w="1585"/>
        <w:gridCol w:w="123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60"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л-во экз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рные программы. Технология 5-9 класс. Стандарты второго поко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Технология. Трудовое обучение 5-11 классы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по трудовому обучению девочек 5-9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Конспекты уроков, элективные курсы 5-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борник нормативно-методических материалов по технолог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разовательный стандарт. Технология. Рабочие программы, элективные курсы 1—11 клас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тодика обучения школьников основам предпринимательства на уроках технолог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8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урочны планы 5-7кл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нимательные уроки технолог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идактический  материа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178"/>
        <w:gridCol w:w="1694"/>
        <w:gridCol w:w="123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д издания (изготовлени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формление интерьера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ртук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оведение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струирование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лирование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чные стежки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шинные швы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вейная машина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струкционные карты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удожественные ремесла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струирование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лирование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чные стежки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шинные швы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вейная машина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терьер жилого дома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струкционные карты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делие с цельнокроеным рукавом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оведение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бка 7кл.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оведение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струирование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лирование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ручных работ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машинных работ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вейная машина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струкционные карты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удожественные ремесла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лектротехника 7 к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терьер жилого дома 7 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ы проектирования 8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ремонта и отделки жилых помещений 8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ведения домашнего хозяйства 8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машняя экономика 8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ы проектирования 8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 8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ка знаний 5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ка знаний 6 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ка знаний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ка знаний 8 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ка знаний 10-11 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следовательские рабо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, труд и технологии 10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роектирования и создания материальных объектов10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фессиональное самоопределение и карьера 11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, труд и технологии 11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роектирования и создания материальных объектов11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фессиональное самоопределение и карьера 11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орные понятия 5 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орные понятия 6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орные понятия 7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орные понятия 8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орные понятия 10-11 к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Внеурочная деятель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зяй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ошива ортопедической подуш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ошива шапочки для сау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ошива прихва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ошива мужских трус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чные стеж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овед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ошива грелки на чайни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луэт и стиль в одежд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ошива сухарниц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пошива   татарского женского  головного убора (калфак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.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86"/>
        <w:gridCol w:w="1262"/>
        <w:gridCol w:w="120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д изд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лекция образцов тканей и ни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обие динамическое для моделирования издел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 изготовления машинных швов (альбом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Электронные образовательные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68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вуч инфо.</w:t>
            </w:r>
            <w:r>
              <w:rPr>
                <w:shd w:fill="FFFFFF" w:val="clear"/>
              </w:rPr>
              <w:t>ру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shd w:fill="FFFFFF" w:val="clear"/>
                </w:rPr>
                <w:t>http://www.zavuch.info/</w:t>
              </w:r>
            </w:hyperlink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урок.ру http://infourok.ru/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ленка.ру http://www.prodlenka.org/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льтиурок.ру http://multiurok.ru/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а мастеров.ру http://stranamasterov.ru/</w:t>
            </w:r>
          </w:p>
        </w:tc>
      </w:tr>
      <w:tr>
        <w:trPr>
          <w:trHeight w:val="42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Школа пресс.ру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choolpres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ind w:left="144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спртал.ру </w:t>
            </w:r>
            <w:r>
              <w:rPr>
                <w:color w:val="000000"/>
                <w:shd w:fill="FFFFFF" w:val="clear"/>
              </w:rPr>
              <w:t>http://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sporta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ind w:left="144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е.ру</w:t>
            </w:r>
            <w:r>
              <w:rPr>
                <w:color w:val="000000"/>
                <w:shd w:fill="FFFFFF" w:val="clear"/>
              </w:rPr>
              <w:t xml:space="preserve"> http://</w:t>
            </w:r>
            <w:r>
              <w:rPr>
                <w:color w:val="000000"/>
              </w:rPr>
              <w:t xml:space="preserve"> 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osobie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ind w:left="144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Технология.ру </w:t>
            </w:r>
            <w:r>
              <w:rPr>
                <w:color w:val="000000"/>
                <w:shd w:fill="FFFFFF" w:val="clear"/>
              </w:rPr>
              <w:t>http://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exnolog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omu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co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ind w:left="108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андарт.ру </w:t>
            </w:r>
            <w:r>
              <w:rPr>
                <w:color w:val="000000"/>
                <w:shd w:fill="FFFFFF" w:val="clear"/>
              </w:rPr>
              <w:t>http://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tandar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ind w:left="144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ышивка.ру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http://</w:t>
            </w:r>
            <w:hyperlink r:id="rId8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vischivalochk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ind w:left="144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е уроки по технологии для девочек 5кл. Симоненко В.Д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Мультимедийные уроки по технологии для девочек 6кл. Симоненко В.Д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Мультимедийные уроки по технологии для девочек 7кл. Симоненко В.Д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езентации к урокам 5-11 кл.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тер-классы 5-8 кл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еоуроки 5-8 кл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лектронные учебники 8,10-11 кл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безопасности и охрана труда в кабинете технолог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183"/>
        <w:gridCol w:w="202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ичие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пожарный инвентарь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чк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ехнике безопас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водного инструктаж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32" w:after="32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993" w:right="565" w:firstLine="283"/>
      <w:jc w:val="center"/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dv/*data=url%3Dhttp%253A%252F%252Fwww.zavuch.info%252F%26ts%3D1458065679%26uid%3D704851431450882334&amp;sign=6f65febd0971dfb3741f1401a8f5d902&amp;keyno=1" TargetMode="External"/><Relationship Id="rId3" Type="http://schemas.openxmlformats.org/officeDocument/2006/relationships/hyperlink" Target="http://www.schoolpress.ru/" TargetMode="External"/><Relationship Id="rId4" Type="http://schemas.openxmlformats.org/officeDocument/2006/relationships/hyperlink" Target="http://www.nsportal.ru/" TargetMode="External"/><Relationship Id="rId5" Type="http://schemas.openxmlformats.org/officeDocument/2006/relationships/hyperlink" Target="http://www.posobie.ru/" TargetMode="External"/><Relationship Id="rId6" Type="http://schemas.openxmlformats.org/officeDocument/2006/relationships/hyperlink" Target="http://www.texnologi-omut.ucos.ru/" TargetMode="External"/><Relationship Id="rId7" Type="http://schemas.openxmlformats.org/officeDocument/2006/relationships/hyperlink" Target="http://www.standart.edu.ru/" TargetMode="External"/><Relationship Id="rId8" Type="http://schemas.openxmlformats.org/officeDocument/2006/relationships/hyperlink" Target="http://www.vischivalochka.co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42:00Z</dcterms:created>
  <dc:creator>Мифтахов</dc:creator>
  <dc:description/>
  <dc:language>en-US</dc:language>
  <cp:lastModifiedBy>Славян</cp:lastModifiedBy>
  <dcterms:modified xsi:type="dcterms:W3CDTF">2016-03-16T14:42:00Z</dcterms:modified>
  <cp:revision>2</cp:revision>
  <dc:subject/>
  <dc:title/>
</cp:coreProperties>
</file>